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Propozycje scenariuszy zajęć dla klasy I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ształcenia zintegrowanego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 wykorzystaniem programów multimedialnych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Przedstawione scenariusze adresowane są do nauczycieli klas I nauczania zintegrowanego, którzy w swojej pracy pedagogicznej posługują się komputerem multimedialnym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roponowane przeze mnie zajęcia mogą być realizowane przez nauczycieli, którzy dysponują dodatkowo jedną godziną informatyki tygodniowo w klasie I, jak również przez nauczycieli, którzy sporadycznie korzystają z pracowni komputerowej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Scenariusze przygotowane zostały w oparciu o „Program wczesnoszkolnej zintegrowanej edukacji XXI wieku” autorstwa Jadwigi Hanisz, podręczniki do nauczania zintegrowanego „Wesoła Szkoła” oraz „Program nauczania w zakresie edukacji informatycznej” (DKW-4014-5/99). Wykorzystałam również programy multimedialne, wybrane z listy środków dydaktycznych, zalecanych przez Ministra Edukacji Narodowej i Sportu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Multimedialny Świat Jana Brzechwy” wyd. Young Digital Pola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Wirtualna Szkoła Matematyka” wyd. Young Digital Poland</w:t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W swojej pracy pedagogicznej już od pewnego czasu posługuję się komputerem. Jest to bardzo współczesny, a zarazem pomocny środek dydaktyczny, podnoszący atrakcyjność zajęć w nauczaniu wczesnoszkolnym. Programy edukacyjne rozprowadzane na dyskach CD-ROM oferują zwykle znacznie więcej możliwości niż materiały w tradycyjnym wydaniu, czyli książki. Nauka przy użyciu komputera staje się efektywniejsza i bardziej przyjemna.</w:t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Jestem przekonana, że zajęcia przeprowadzone, w oparciu o proponowane przeze mnie scenariusze, uatrakcyjnią pracę wielu uczniów i nauczycieli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olanta Hreniak – nauczanie zintegrowane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zkoła Podstawowa nr 9 w Gorzowie Wlkp.</w:t>
      </w:r>
    </w:p>
    <w:p>
      <w:pPr>
        <w:pStyle w:val="Heading1"/>
        <w:rPr/>
      </w:pPr>
      <w:hyperlink r:id="rId2">
        <w:r>
          <w:rPr>
            <w:rStyle w:val="InternetLink"/>
          </w:rPr>
          <w:t>Wirtualna Szkołą Matematyka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i/>
            <w:sz w:val="28"/>
            <w:szCs w:val="28"/>
          </w:rPr>
          <w:t>Multimedialny świat Jana Brzechwy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enariusz1.%20Jolanta%20Hreniak.doc" TargetMode="External"/><Relationship Id="rId3" Type="http://schemas.openxmlformats.org/officeDocument/2006/relationships/hyperlink" Target="../in/Multimedialny%20&#347;wiat%20Jana%20Brzechwy.%20Jolanta%20Hreniak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12:00Z</dcterms:created>
  <dc:creator>Jola</dc:creator>
  <dc:description/>
  <dc:language>en-US</dc:language>
  <cp:lastModifiedBy>Danuta</cp:lastModifiedBy>
  <cp:lastPrinted>2004-02-18T21:32:00Z</cp:lastPrinted>
  <dcterms:modified xsi:type="dcterms:W3CDTF">2004-03-30T08:27:00Z</dcterms:modified>
  <cp:revision>4</cp:revision>
  <dc:subject/>
  <dc:title>Scenariusze zajęć w nauczaniu zintegrowanym (kl</dc:title>
</cp:coreProperties>
</file>